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о предоставлению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лючение договора на размещение 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в на землях или земельных 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ах, находящихся в государственной или муниципальной собственности, 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редоставления земельных участков </w:t>
      </w:r>
    </w:p>
    <w:p>
      <w:pPr>
        <w:pStyle w:val="ConsNormal"/>
        <w:ind w:left="4536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 установления сервитутов, публичного сервитута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Тимашевского городского поселения Тимашевского района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Ивана Ивановича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03 11 093449 выдан ОУФМС России по Краснодарскому краю               в Тимашевском районе 16.02.2012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заявителя: Тимашевский район      г. Тимашевск, ул. Мира, 5,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ИП 123456789,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, телефон </w:t>
      </w:r>
    </w:p>
    <w:p>
      <w:pPr>
        <w:pStyle w:val="ConsPlusNonformat"/>
        <w:ind w:left="4536" w:hanging="0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qwert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8(918)123-45-6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смотреть возможность заключения договора на размещение объекта(ов): пункт приема вторичного сырья на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емельном участке, находящимся в </w:t>
      </w:r>
      <w:r>
        <w:rPr>
          <w:rFonts w:cs="Times New Roman" w:ascii="Times New Roman" w:hAnsi="Times New Roman"/>
          <w:sz w:val="28"/>
          <w:szCs w:val="28"/>
          <w:u w:val="single"/>
        </w:rPr>
        <w:t>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/муниципальной собственности, с кадастровым номером 23:31:1234567:123, общей площадью 500 кв.м, расположенном по адресу </w:t>
      </w:r>
      <w:r>
        <w:rPr/>
        <w:t xml:space="preserve">(имеющий местоположение): 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имашевский район, г. Тимашевск, ул. Мира, д. 123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лучае если для размещения объектов предполагается использовать весь земельный участок, находящийся в государственной/муниципальной собственност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и земельного участка, находящегося в государственной/муниципальной собственности, с кадастровым номером _________, площадью _________, площадью _________, расположенном по адресу (имеющий местоположение):______________________________________________________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ницах следующих географических координат поворотных точек в системе GPS: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: 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: 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лучае если земельный участок не сформирован в соответствии с требованиями земельного законодательства Российской Федераци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 на л. в 1 экз.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__________________на л. в 1 экз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__________________на л. в 1 экз.</w:t>
      </w:r>
    </w:p>
    <w:tbl>
      <w:tblPr>
        <w:tblW w:w="832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3"/>
        <w:gridCol w:w="4195"/>
      </w:tblGrid>
      <w:tr>
        <w:trPr/>
        <w:tc>
          <w:tcPr>
            <w:tcW w:w="41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  <w:tc>
          <w:tcPr>
            <w:tcW w:w="41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ванов Иван Иванови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марта 2020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город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машевского района                                                                          Н.В. Сидик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werty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42:00Z</dcterms:created>
  <dc:creator>666</dc:creator>
  <dc:description/>
  <cp:keywords/>
  <dc:language>en-US</dc:language>
  <cp:lastModifiedBy>OKCAHA</cp:lastModifiedBy>
  <cp:lastPrinted>2024-05-23T13:55:00Z</cp:lastPrinted>
  <dcterms:modified xsi:type="dcterms:W3CDTF">2024-05-23T10:56:00Z</dcterms:modified>
  <cp:revision>10</cp:revision>
  <dc:subject/>
  <dc:title/>
</cp:coreProperties>
</file>